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«МОЖГИНСКИЙ РАЙОН»   ОТ 16 ДЕКАБРЯ 2015 ГОДА № 36.2 «О БЮДЖЕТЕ МУНИЦИПАЛЬНОГО ОБРАЗОВАНИЯ «МОЖГИНСКИЙ РАЙОН» НА 2016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; от 23.05.2016 года № 42.1; от 18.07.2016 года № 44.1; от 07.09.2016 года № 45.9, от 12.09.2016 года № 45.10)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 в статье 1 в пункт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а) в подпункте 1 цифры «834 353,8» заменить цифрами «892 279,4» и цифры         «637 301,3» заменить цифрами «693 263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б) в подпункте 2 цифры «839 930,7» заменить цифрами «897 856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2 в статье 7 цифры «175 515,7» заменить цифрами «177 415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3 в статье 17 цифры «7 650» заменить цифрами «7 8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4 в приложении 15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Сюгаиль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65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заме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Сюгаиль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508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80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5 в приложении 16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145"/>
        <w:gridCol w:w="1145"/>
        <w:gridCol w:w="1145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ож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42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3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заме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145"/>
        <w:gridCol w:w="1145"/>
        <w:gridCol w:w="1145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ож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2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17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542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3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/>
        <w:t>1.6.  Дополнить приложениями 1.6, 6.6, 7.6 и 8.6, п</w:t>
      </w:r>
      <w:r>
        <w:rPr>
          <w:bCs/>
        </w:rPr>
        <w:t xml:space="preserve">риложение 10 изложить в новой редакции </w:t>
      </w:r>
      <w:r>
        <w:rPr/>
        <w:t>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ожгинский район»                                                                                               А.Н.Вершинин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,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октябр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.1</w:t>
      </w:r>
    </w:p>
    <w:sectPr>
      <w:footerReference w:type="default" r:id="rId3"/>
      <w:type w:val="nextPage"/>
      <w:pgSz w:w="11906" w:h="16838"/>
      <w:pgMar w:left="1560" w:right="849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Жвакина</cp:lastModifiedBy>
  <cp:lastPrinted>2016-07-18T08:41:00Z</cp:lastPrinted>
  <dcterms:modified xsi:type="dcterms:W3CDTF">2017-03-14T06:02:00Z</dcterms:modified>
  <cp:revision>152</cp:revision>
  <dc:subject/>
  <dc:title/>
</cp:coreProperties>
</file>